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f our October 1996 update of NOISY VIDEO POKER and BLACKJACK, we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s, release dates and changes/enhancements/bug fi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.  Updates completed prior to 10/96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5 | Corrected problem reported by some users us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02/05/97 | Fonts mod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4 | Updated product catalog.  Added special CD-ROM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10/15/96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